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01.19) 03-06/868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Астрах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8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8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1"/>
        <w:gridCol w:w="6194"/>
      </w:tblGrid>
      <w:tr>
        <w:trPr>
          <w:trHeight w:val="1652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34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699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19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п. Зимовники, 347460 п. Зимовники Ростовская область, п. Зимовники, ул. Савина, 7 "в"</w:t>
            </w:r>
          </w:p>
        </w:tc>
      </w:tr>
      <w:tr>
        <w:trPr>
          <w:trHeight w:val="684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28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Ремонтное, 347480 с. Ремонтное Ростовская область, с. Ремонтное, ул. Гоголя, 97</w:t>
            </w:r>
          </w:p>
        </w:tc>
      </w:tr>
      <w:tr>
        <w:trPr>
          <w:trHeight w:val="734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Астрахань, 414040 г. Астрахань Астраханская область, г. Астрахань, Анри Барбюса ул., д. 29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7"/>
        <w:gridCol w:w="1718"/>
        <w:gridCol w:w="2354"/>
        <w:gridCol w:w="195"/>
        <w:gridCol w:w="7"/>
        <w:gridCol w:w="4493"/>
        <w:gridCol w:w="13"/>
      </w:tblGrid>
      <w:tr>
        <w:trPr>
          <w:trHeight w:val="28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Подъездная дорога от автомобильной дороги М-4 «Дон» к. г. Ростову-на-Дону»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г. Ростов-на-Дону (от магистрали «Дон») - г. Ставрополь (до границы Ставропольского края)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Кольцовский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агальницкая, Ростовская область</w:t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. Ростов-на-Дону (от магистрали «Дон») - г. Ставрополь (до границы Ставропольского края)»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асть</w:t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ст. Егорлыкская - г. Сальск»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. Котельниково - пос. Зимовники -г. Сальск - с. Песчанокопское (от границы Волгоградской области)»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Зимовники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г. Элиста - с. Ремонтное - пос. Зимовники (от границы Калмыкии)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от автомобильной дороги «г. Элиста - с. Ремонтное - пос. Зимовник (от границы Калмыкии) к с. Ремонтное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от автомобильной дороги «г. Элиста - с. Ремонтное — пос. Зимовник (от границы Калмыкии) к с. Ремонтное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г. Элиста - с. Ремонтное - пос. Зимовники (от границы Калмыкии)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Р-216 «Астрахань - Элиста -Ставрополь»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3" w:hRule="atLeast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4252"/>
        <w:gridCol w:w="4487"/>
      </w:tblGrid>
      <w:tr>
        <w:trPr>
          <w:trHeight w:val="54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718"/>
        <w:gridCol w:w="1732"/>
        <w:gridCol w:w="1546"/>
        <w:gridCol w:w="1289"/>
        <w:gridCol w:w="1923"/>
      </w:tblGrid>
      <w:tr>
        <w:trPr>
          <w:trHeight w:val="283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6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3"/>
        <w:gridCol w:w="1085"/>
        <w:gridCol w:w="815"/>
        <w:gridCol w:w="1125"/>
        <w:gridCol w:w="760"/>
        <w:gridCol w:w="1092"/>
        <w:gridCol w:w="815"/>
        <w:gridCol w:w="1124"/>
        <w:gridCol w:w="767"/>
      </w:tblGrid>
      <w:tr>
        <w:trPr>
          <w:trHeight w:val="410" w:hRule="atLeast"/>
        </w:trPr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5" w:hRule="atLeast"/>
        </w:trPr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396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4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0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083"/>
        <w:gridCol w:w="815"/>
        <w:gridCol w:w="1122"/>
        <w:gridCol w:w="758"/>
        <w:gridCol w:w="1090"/>
        <w:gridCol w:w="815"/>
        <w:gridCol w:w="1122"/>
        <w:gridCol w:w="765"/>
      </w:tblGrid>
      <w:tr>
        <w:trPr>
          <w:trHeight w:val="416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0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00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2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: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: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3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9:00Z</dcterms:created>
  <dc:creator/>
  <dc:description/>
  <dc:language>en-US</dc:language>
  <cp:lastModifiedBy/>
  <dcterms:modified xsi:type="dcterms:W3CDTF">2019-02-13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